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com CoolDesk Mini</w:t>
      </w:r>
    </w:p>
    <w:p>
      <w:pPr>
        <w:pStyle w:val="Normal"/>
        <w:rPr>
          <w:b/>
          <w:b/>
          <w:sz w:val="28"/>
          <w:szCs w:val="28"/>
          <w:lang w:val="en-GB"/>
        </w:rPr>
      </w:pPr>
      <w:r>
        <w:rPr>
          <w:b/>
          <w:sz w:val="28"/>
          <w:szCs w:val="28"/>
          <w:lang w:val="en-GB"/>
        </w:rPr>
      </w:r>
    </w:p>
    <w:p>
      <w:pPr>
        <w:pStyle w:val="Normal"/>
        <w:rPr>
          <w:i/>
          <w:i/>
          <w:lang w:val="en-GB"/>
        </w:rPr>
      </w:pPr>
      <w:r>
        <w:rPr>
          <w:i/>
          <w:lang w:val="en-GB"/>
        </w:rPr>
        <w:t>English</w:t>
      </w:r>
    </w:p>
    <w:p>
      <w:pPr>
        <w:pStyle w:val="Normal"/>
        <w:rPr>
          <w:i/>
          <w:i/>
          <w:lang w:val="en-GB"/>
        </w:rPr>
      </w:pPr>
      <w:r>
        <w:rPr>
          <w:i/>
          <w:lang w:val="en-GB"/>
        </w:rPr>
      </w:r>
    </w:p>
    <w:p>
      <w:pPr>
        <w:pStyle w:val="Normal"/>
        <w:rPr>
          <w:lang w:val="en-GB"/>
        </w:rPr>
      </w:pPr>
      <w:r>
        <w:rPr>
          <w:lang w:val="en-GB"/>
        </w:rPr>
        <w:t>Recom introduces a new product in the popular CoolDesk line: CoolDesk Mini. Together with the new CoolDesk Easy, Recom offers you the full range of notebook coolers &amp; stands. The CoolDesk Mini is the smaller version of the CoolDesk Easy and is suitable for notebooks (netbooks) up to 12”.</w:t>
      </w:r>
    </w:p>
    <w:p>
      <w:pPr>
        <w:pStyle w:val="Normal"/>
        <w:rPr>
          <w:lang w:val="en-GB"/>
        </w:rPr>
      </w:pPr>
      <w:r>
        <w:rPr>
          <w:lang w:val="en-GB"/>
        </w:rPr>
        <w:t>This full aluminium 3-in-1 notebook stand, cooler &amp; protector is the ultimate low-cost product for your portable customers. Thanks to it’s light weight design and USB powered fan, it’s an ideal travel partner for all small laptop users. It uses an extensive mesh design for best cooling performance and an ultra silent 4cm cooling fan which can be mounted anywhere you want. This unique feature enables you to position the fan just right for any laptop design. Not only can you use the CoolDesk Mini to cool your mini laptop, it also has a stand function which can be positioned in any level you want. Thanks to it’s ergonomic design, it insures comfortable typing. The anti-slip rubbers included on this product keeps the notebook firmly placed. Protect your notebook by sliding the CoolDesk Mini around the notebook, which absorbs any outside pressure and keeps it safe. The CoolDesk Mini supports small notebooks (netbooks) up to 12” and is powered by one USB port.</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01:00Z</dcterms:created>
  <dc:creator>Lars Hekking</dc:creator>
  <dc:description/>
  <cp:keywords/>
  <dc:language>en-US</dc:language>
  <cp:lastModifiedBy>Lars Hekking</cp:lastModifiedBy>
  <dcterms:modified xsi:type="dcterms:W3CDTF">2009-06-17T12:01:00Z</dcterms:modified>
  <cp:revision>2</cp:revision>
  <dc:subject/>
  <dc:title>Recom introduces a new product in the popular CoolDesk line: CoolDesk Easy</dc:title>
</cp:coreProperties>
</file>